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LOT nr.1 : «</w:t>
      </w:r>
      <w:r>
        <w:rPr>
          <w:rFonts w:cs="Arial" w:ascii="Arial" w:hAnsi="Arial"/>
          <w:b/>
          <w:bCs/>
          <w:lang w:val="fr-FR" w:eastAsia="en-US"/>
        </w:rPr>
        <w:t xml:space="preserve"> </w:t>
      </w:r>
      <w:r>
        <w:rPr>
          <w:rFonts w:cs="Arial" w:ascii="Arial" w:hAnsi="Arial"/>
          <w:b/>
          <w:bCs/>
        </w:rPr>
        <w:t xml:space="preserve">LN1, 2 – Intretinere, service si reparatii accidentale Instalatie de aer comprimat aferenta </w:t>
      </w:r>
      <w:r>
        <w:rPr>
          <w:rFonts w:cs="Arial" w:ascii="Arial" w:hAnsi="Arial"/>
          <w:b/>
          <w:lang w:val="fr-FR" w:eastAsia="en-US"/>
        </w:rPr>
        <w:t>CAF nr. 4 din CTE Grozavesti »</w:t>
      </w:r>
      <w:r>
        <w:rPr>
          <w:rFonts w:cs="Arial" w:ascii="Arial" w:hAnsi="Arial"/>
          <w:b/>
          <w:bCs/>
        </w:rPr>
        <w:t>LOT nr. 2 :</w:t>
      </w:r>
      <w:r>
        <w:rPr>
          <w:rFonts w:cs="Arial" w:ascii="Arial" w:hAnsi="Arial"/>
          <w:b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lang w:val="fr-FR" w:eastAsia="en-US"/>
        </w:rPr>
        <w:t>«</w:t>
      </w:r>
      <w:r>
        <w:rPr>
          <w:rFonts w:cs="Arial" w:ascii="Arial" w:hAnsi="Arial"/>
          <w:b/>
          <w:bCs/>
        </w:rPr>
        <w:t xml:space="preserve"> LN1, 2 – Intretinere, service si reparatii accidentale Instalatie de aer comprimat aferenta Cazan de abur nr. 1</w:t>
      </w:r>
      <w:r>
        <w:rPr>
          <w:rFonts w:cs="Arial" w:ascii="Arial" w:hAnsi="Arial"/>
          <w:b/>
          <w:lang w:val="fr-FR" w:eastAsia="en-US"/>
        </w:rPr>
        <w:t xml:space="preserve"> din CTE Grozavesti 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............................................................</w:t>
      </w:r>
    </w:p>
    <w:tbl>
      <w:tblPr>
        <w:tblW w:w="2583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275"/>
        <w:gridCol w:w="851"/>
        <w:gridCol w:w="496"/>
        <w:gridCol w:w="496"/>
        <w:gridCol w:w="1134"/>
        <w:gridCol w:w="1276"/>
        <w:gridCol w:w="1559"/>
        <w:gridCol w:w="1701"/>
        <w:gridCol w:w="9707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ind w:left="317"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  <w:tc>
          <w:tcPr>
            <w:tcW w:w="9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tant</w:t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LOT nr.1 : «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N1, 2 – Intretinere, service si reparatii accidentale Instalatie de aer comprimat aferenta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F nr. 4 din CTE Grozavesti 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entii programate la compresoarel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EKOMAK  tip DMD 75 C (2 buc)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 uscator  de aer  tip ECOTROC – KSI  tip  ATK – AP 6 (1buc), de la Instalatia de aer comprimat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interventie compresor si uscator /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7277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7277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drul fiecarei interventii  programate la compresoarele de aer si la uscator  se vor efectua urmatoarele servicii 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radiator aer-ulei ( demontare de pe pozitie, curatare, spalare, proba de presiune, montar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seu conducte ulei ( demontare conducte, curatare, spalare,  remediere defectiuni, montar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nstalatia electrica cu inlocuire piese defecte ( numai daca  este necesar), AMC si electronice inclusive sistemul de comanda si  control dedicate, masuratori, strangere contacte et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tare de uzura a rulmentilor motorului electr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vizuala butelie de aer comprim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nsmisie motor electric- treapta de compresie (demontare  conducte, curatare, spalare, remediere defectiuni, montar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, inlocuire, completare: stare filtru aer, filtru ulei, separator ulei,nivel ulei, cartuse filtru dupa compreso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re instalatia uscare aer-armaturi,  compresor, ventilator, supape, programator, stare silicagel, stare agent de racire ( demontare de pe pozitie,remediere defectiuni, curatare sistem drenare, montare 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vane termostatate, vana de sigura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aderi de presiune pe parte de aer si ule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presiune curea de transmis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entii accidentale  la compresoarel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EKOMAK  tip DMD 75 C (2 buc)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 uscator  de aer  tip ECOTROC – KSI  tip  ATK – AP 6 (1buc), de la Instalatia de aer comprimat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interventie compresor si uscator /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locuire consumabile mentionate in anexa nr. 2, daca se constata ca este necesara inlocuirea, (doar valoarea consumabilelor, operatia de inlocuire a acestora cade in sarcina prestatorului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(lei fara TVA) LOT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275"/>
        <w:gridCol w:w="851"/>
        <w:gridCol w:w="992"/>
        <w:gridCol w:w="1134"/>
        <w:gridCol w:w="1276"/>
        <w:gridCol w:w="1559"/>
        <w:gridCol w:w="1701"/>
      </w:tblGrid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bcontractant</w:t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63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nr. 2 :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N1, 2 – Intretinere, service si reparatii accidentale Instalatie de aer comprimat aferenta Cazan de abur nr. 1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din CTE Grozavesti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entii programate la compresoarel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LUP  tip SCK 7-10 (2 buc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 la Instalatia de aer comprimat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interventie compresor si uscator /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drul fiecarei interventii  programate la compresoarele de aer si la uscator  se vor efectua urmatoarele servicii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radiator aer-ulei ( demontare de pe pozitie, curatare, spalare, proba de presiune, monta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seu conducte ulei ( demontare conducte, curatare, spalare,  remediere defectiuni, monta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nstalatia electrica cu inlocuire piese defecte ( numai daca  este necesar), AMC si electronice inclusive sistemul de comanda si  control dedicate, masuratori, strangere contacte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tare de uzura a rulmentilor motorului electr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vizuala butelie de aer compri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nsmisie motor electric- treapta de compresie (demontare  conducte, curatare, spalare, remediere defectiuni, monta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, inlocuire, completare: stare filtru aer, filtru ulei, separator ulei,nivel ulei, cartuse filtru dupa compres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vane termostatate, vana de sigur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aderi de presiune pe parte de aer si u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presiune curea de transmi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atare suprafata cu palete a racitorului de aer-ul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entii accidentale  la compresoarel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ALUP  tip SCK 7-10 (2 buc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 la Instalatia de aer comprimat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interventie compresor si uscator /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locuire consumabile mentionate in anexa nr. 2, daca se constata ca este necesara inlocuirea, (doar valoarea consumabilelor, operatia de inlocuire a acestora cade in sarcina prestatorulu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(lei fara TVA) LOT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.</w:t>
      </w: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  <w:t>LISTA CONSUMABILE ASIGURATE DE  PRESTATOR</w:t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1559"/>
        <w:gridCol w:w="850"/>
        <w:gridCol w:w="993"/>
        <w:gridCol w:w="1842"/>
        <w:gridCol w:w="2552"/>
      </w:tblGrid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r.  Cr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ENUMIREA  ECHIPAMENTELOR/ PIESELOR DE SCHI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an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Pret unitar (lei)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(lei)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LOT nr.1 : «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LN1, 2 – Intretinere, service si reparatii accidentale Instalatie de aer comprimat aferenta 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AF nr. 4 din CTE Grozavesti »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resoare de aer 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 EKOMAK  tip DMD 75 C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u ule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093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filtru aer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098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u separator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091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-ring buson ule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GL00022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ba cupru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GL00053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supapa de intrare a aerulu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56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supapa de presiune minim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23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supapa termic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23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e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N0054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ei necesar ( SHELL Corena S3 R46 sau echivalent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cator de aer  tip ECOTROC – KSI  tip ATK – AP 6 (1buc),  ( produs  Wille):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filtrare aer ( prefiltru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GTF 50 SM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filtrare aer (filtru final 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GTF 50 DMF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–ring filtr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piston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apa electromagnetic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 nr. 2 :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 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LN1, 2 – Intretinere, service si reparatii accidentale Instalatie de aer comprimat aferenta Cazan de abur nr. 1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 din CTE Grozavesti »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u ule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472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u a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473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e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67-0100-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us separa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1372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ou de filtra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60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ei necesar (ROTAIR PN 621571400 sau echivalent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 xml:space="preserve">NOTA: -  </w:t>
      </w:r>
      <w:r>
        <w:rPr>
          <w:rFonts w:cs="Arial" w:ascii="Arial" w:hAnsi="Arial"/>
          <w:b/>
          <w:sz w:val="18"/>
          <w:szCs w:val="18"/>
          <w:lang w:val="pt-BR" w:eastAsia="en-US"/>
        </w:rPr>
        <w:t>toate materialele marunte necesare prestarii serviciilor sunt asigurate de prestator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CONDITII TEHNICE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631045" cy="427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427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9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erioada de garantie tehnica pentru serviciile cu caracter de regularitate prestate, es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asigurata de prestator, in conformitate cu prescriptiile din cartea tehnica a instalatiei, pana la data urmatoarei interventii programa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pentru serviciile de inlocuire piese de schimb si consumabile este de 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de la data semnarii procesului verbal de confirmare receptie la terminarea serviciilor – anexa nr. 4 la caietul de sarcin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Garantie buna executie:5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16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DIT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336.7pt;mso-wrap-distance-left:9pt;mso-wrap-distance-right:9pt;mso-wrap-distance-top:0pt;mso-wrap-distance-bottom:0pt;margin-top:68.3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9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perioada de garantie tehnica pentru serviciile cu caracter de regularitate prestate, e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asigurata de prestator, in conformitate cu prescriptiile din cartea tehnica a instalatiei, pana la data urmatoarei interventii program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pentru serviciile de inlocuire piese de schimb si consumabile este de 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 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de la data semnarii procesului verbal de confirmare receptie la terminarea serviciilor – anexa nr. 4 la caietul de sarcin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Garantie buna executie:5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16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DITII COMER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365 dez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365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fr-FR" w:eastAsia="en-US"/>
              </w:rPr>
              <w:t>CTE Grozavesti, Splaiul Independentei nr. 229, sector 6, Bucurest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4-01-29T13:42:00Z</cp:lastPrinted>
  <dcterms:modified xsi:type="dcterms:W3CDTF">2024-01-30T09:09:00Z</dcterms:modified>
  <cp:revision>91</cp:revision>
  <dc:subject/>
  <dc:title>       </dc:title>
</cp:coreProperties>
</file>